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We are pleased assure you your reservation for the following stay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- of the « Date_Arrivée » to the « Date_Départ » either « nombre nuits » night (s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- « Nombre_Personnes » peopl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- « nombre chambre » room (s) « type chambre »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waiting to accomodate you in our establish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incerely yo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01:00Z</dcterms:created>
  <dc:creator>EA</dc:creator>
  <dc:description/>
  <dc:language>en-US</dc:language>
  <cp:lastModifiedBy>EA</cp:lastModifiedBy>
  <dcterms:modified xsi:type="dcterms:W3CDTF">2005-08-16T10:05:00Z</dcterms:modified>
  <cp:revision>1</cp:revision>
  <dc:subject/>
  <dc:title/>
</cp:coreProperties>
</file>