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bbiamo il piacere di confermarvi la vostra prenotazione per il soggiorno seguente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- della « Date_Arrivée » al « Date_Départ » cioè « nombre nuits » notte (notti)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- « Nombre_Personnes » persona (s)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- « nombre chambre » camera (s) « Type_Chambre »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>In attesa di accoglierli nel nostro stabilimento, li preghiamo di autorizzare, « Civilité », l'espressione delle nostre sensazioni sacrifica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Réservati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27:00Z</dcterms:created>
  <dc:creator>EA</dc:creator>
  <dc:description/>
  <dc:language>en-US</dc:language>
  <cp:lastModifiedBy>EA</cp:lastModifiedBy>
  <dcterms:modified xsi:type="dcterms:W3CDTF">2005-08-16T12:32:00Z</dcterms:modified>
  <cp:revision>1</cp:revision>
  <dc:subject/>
  <dc:title/>
</cp:coreProperties>
</file>