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ir haben das Vergnügen, Ihnen Ihre Reservierung für den folgenden Aufenthalt zu bestätigen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 von « Date_Arrivée » bis « Date_Départ », das heißt « nombre nuits » Nacht (Nächte)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 « Nombre_Adultes » Person (en)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 « nombre chambre » Zimmer « Type_Chambre »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Hochachtungsvol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02:00Z</dcterms:created>
  <dc:creator>EA</dc:creator>
  <dc:description/>
  <dc:language>en-US</dc:language>
  <cp:lastModifiedBy>EA</cp:lastModifiedBy>
  <dcterms:modified xsi:type="dcterms:W3CDTF">2005-08-16T09:50:00Z</dcterms:modified>
  <cp:revision>1</cp:revision>
  <dc:subject/>
  <dc:title/>
</cp:coreProperties>
</file>